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021455" cy="5899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7143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423410" cy="6328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424805" cy="3181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996815" cy="69075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095875" cy="7200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937760" cy="30727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Administrator</dc:creator>
  <dc:description/>
  <dc:language>en-US</dc:language>
  <cp:lastModifiedBy>所儿</cp:lastModifiedBy>
  <dcterms:modified xsi:type="dcterms:W3CDTF">2023-04-03T02:5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92A5F865A4E5B8CA345489E9F497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